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Žádné krokodýlí slzy</w:t>
      </w:r>
    </w:p>
    <w:p>
      <w:pPr>
        <w:pStyle w:val="Normal"/>
        <w:rPr>
          <w:b/>
          <w:b/>
          <w:sz w:val="28"/>
        </w:rPr>
      </w:pPr>
      <w:r>
        <w:rPr>
          <w:b/>
          <w:sz w:val="28"/>
        </w:rPr>
      </w:r>
    </w:p>
    <w:p>
      <w:pPr>
        <w:pStyle w:val="Normal"/>
        <w:rPr/>
      </w:pPr>
      <w:r>
        <w:rPr>
          <w:b/>
          <w:sz w:val="28"/>
        </w:rPr>
        <w:tab/>
      </w:r>
      <w:r>
        <w:rPr>
          <w:sz w:val="28"/>
        </w:rPr>
        <w:t>Přišla s tak běžnou, téměř nudnou záležitostí, že Radim Hasil málem usínal. A to musel nasadit zdvořilý výraz a předstírat zájem a pochopení. Od toho byl privátní očko.</w:t>
      </w:r>
    </w:p>
    <w:p>
      <w:pPr>
        <w:pStyle w:val="Normal"/>
        <w:rPr>
          <w:sz w:val="28"/>
        </w:rPr>
      </w:pPr>
      <w:r>
        <w:rPr>
          <w:sz w:val="28"/>
        </w:rPr>
        <w:tab/>
        <w:t>Postrádala manžela. Zmizel, ztratil se a nedával o sobě vědět. V úterý přišel uondaný z marného hledání zaměstnání, prometl půl města, povečeřel a vydal se do hospody přes ulici na jedno točené. Na víc mu nedala. Už se nevrátil. Nepřišel domů ve středu, ve čtvrtek, v pátek, o víkendu. Neviděla ho osmadvacet dnů.</w:t>
      </w:r>
    </w:p>
    <w:p>
      <w:pPr>
        <w:pStyle w:val="Normal"/>
        <w:rPr>
          <w:sz w:val="28"/>
        </w:rPr>
      </w:pPr>
      <w:r>
        <w:rPr>
          <w:sz w:val="28"/>
        </w:rPr>
        <w:tab/>
        <w:t>Radim Hasil v duchu počítal. Pokud správně, manžel jí utekl již sedmkrát. Třikrát se pokorně vrátil sám, třikrát ho našel a přivezl domů. Jeden výlet se protáhl na sedmadvacet měsíců, policie ho zadržela totálně opilého cizím alkoholem v cizím bytě.</w:t>
      </w:r>
    </w:p>
    <w:p>
      <w:pPr>
        <w:pStyle w:val="Normal"/>
        <w:rPr>
          <w:sz w:val="28"/>
        </w:rPr>
      </w:pPr>
      <w:r>
        <w:rPr>
          <w:sz w:val="28"/>
        </w:rPr>
        <w:tab/>
        <w:t>Pozoroval ženu, naslouchal štěkavému, hádavému sopránu a pomyslel si, že jako její manžel by nevydržel třináct hodin, natož třináct let, byť s občasnými úlevnými přestávkami. Když se nadechla k dalšímu monologu, zeptal se: „Zašla jste na policii?“</w:t>
      </w:r>
    </w:p>
    <w:p>
      <w:pPr>
        <w:pStyle w:val="Normal"/>
        <w:rPr>
          <w:sz w:val="28"/>
        </w:rPr>
      </w:pPr>
      <w:r>
        <w:rPr>
          <w:sz w:val="28"/>
        </w:rPr>
        <w:tab/>
        <w:t>„Měli z toho psinu. Že útěky mého mužského patří k místnímu folklóru. Copak jsem nějaká satorie?“</w:t>
      </w:r>
    </w:p>
    <w:p>
      <w:pPr>
        <w:pStyle w:val="Normal"/>
        <w:rPr>
          <w:sz w:val="28"/>
        </w:rPr>
      </w:pPr>
      <w:r>
        <w:rPr>
          <w:sz w:val="28"/>
        </w:rPr>
        <w:tab/>
        <w:t>„Ptala jste se policistů?“</w:t>
      </w:r>
    </w:p>
    <w:p>
      <w:pPr>
        <w:pStyle w:val="Normal"/>
        <w:rPr>
          <w:sz w:val="28"/>
        </w:rPr>
      </w:pPr>
      <w:r>
        <w:rPr>
          <w:sz w:val="28"/>
        </w:rPr>
        <w:tab/>
        <w:t>„Ptám se vás!“ Znělo to málem jako hrozba.</w:t>
      </w:r>
    </w:p>
    <w:p>
      <w:pPr>
        <w:pStyle w:val="Normal"/>
        <w:rPr>
          <w:sz w:val="28"/>
        </w:rPr>
      </w:pPr>
      <w:r>
        <w:rPr>
          <w:sz w:val="28"/>
        </w:rPr>
        <w:tab/>
        <w:t>„Kdy jste toho svého mužského viděla naposledy?“</w:t>
      </w:r>
    </w:p>
    <w:p>
      <w:pPr>
        <w:pStyle w:val="Normal"/>
        <w:rPr>
          <w:sz w:val="28"/>
        </w:rPr>
      </w:pPr>
      <w:r>
        <w:rPr>
          <w:sz w:val="28"/>
        </w:rPr>
        <w:tab/>
        <w:t>„Předevčírem.“</w:t>
      </w:r>
    </w:p>
    <w:p>
      <w:pPr>
        <w:pStyle w:val="Normal"/>
        <w:rPr/>
      </w:pPr>
      <w:r>
        <w:rPr>
          <w:sz w:val="28"/>
        </w:rPr>
        <w:tab/>
        <w:t>„Před chvílí jste mluvila o osmadvaceti dnech. Nepletu se?“</w:t>
      </w:r>
    </w:p>
    <w:p>
      <w:pPr>
        <w:pStyle w:val="Normal"/>
        <w:rPr>
          <w:sz w:val="28"/>
        </w:rPr>
      </w:pPr>
      <w:r>
        <w:rPr>
          <w:sz w:val="28"/>
        </w:rPr>
        <w:tab/>
        <w:t>„Nepletete. Ale vy jste se ptal, kdy jste toho ničemného babrala naposledy viděla, ne kdy byl posledně doma!“</w:t>
      </w:r>
    </w:p>
    <w:p>
      <w:pPr>
        <w:pStyle w:val="Normal"/>
        <w:rPr>
          <w:sz w:val="28"/>
        </w:rPr>
      </w:pPr>
      <w:r>
        <w:rPr>
          <w:sz w:val="28"/>
        </w:rPr>
        <w:tab/>
        <w:t>Uznal to. „Kde jste ho viděla předevčírem?“</w:t>
      </w:r>
    </w:p>
    <w:p>
      <w:pPr>
        <w:pStyle w:val="Normal"/>
        <w:rPr>
          <w:sz w:val="28"/>
        </w:rPr>
      </w:pPr>
      <w:r>
        <w:rPr>
          <w:sz w:val="28"/>
        </w:rPr>
        <w:tab/>
        <w:t>„V naší ulici. Z okna. Mohlo být k jedenácté. Najednou si to šupajdil podle zdí do hospody. Byla jsem už v nočním rouchu. Rychle jsem na sebe něco přihodila a mazala dolů. Průšvih, domovní dveře byly zamknuté, světlo nesvítilo, někdo z nájemníků zase ušetřil za žárovku. Než jsem našla správný klíč... Do hospody jsem vtrhla pozdě, už tam nebyl. Zapřeli ho jako Ježíš Krista. Nebo Kain Ábela? Kdo vlastně koho zapřel?“</w:t>
      </w:r>
    </w:p>
    <w:p>
      <w:pPr>
        <w:pStyle w:val="Normal"/>
        <w:rPr>
          <w:sz w:val="28"/>
        </w:rPr>
      </w:pPr>
      <w:r>
        <w:rPr>
          <w:sz w:val="28"/>
        </w:rPr>
        <w:tab/>
        <w:t>„Hospodský vašeho mužského.“</w:t>
      </w:r>
    </w:p>
    <w:p>
      <w:pPr>
        <w:pStyle w:val="Normal"/>
        <w:rPr>
          <w:sz w:val="28"/>
        </w:rPr>
      </w:pPr>
      <w:r>
        <w:rPr>
          <w:sz w:val="28"/>
        </w:rPr>
        <w:tab/>
        <w:t>„I ti ožbrundové, kteří tam mazali deku,“ dodala, aby byl výčet lhářů úplný. „Ale byl to on! I když při chůzi trošku poskakoval, jako kdyby ho tlačila bota. Měl na makovici klobouk se širokou střechou a červenočerně kostkovanou bundu. Obojí jsem mu koupila v sekáči v akci. Všechno za devětatřicet. Starám se o něho jako o vlastního, dbám, aby chodil slušně a čistě oblečený a nosil kapesník, a on? Utíká! Je mi to zapotřebí?“</w:t>
      </w:r>
    </w:p>
    <w:p>
      <w:pPr>
        <w:pStyle w:val="Normal"/>
        <w:rPr>
          <w:sz w:val="28"/>
        </w:rPr>
      </w:pPr>
      <w:r>
        <w:rPr>
          <w:sz w:val="28"/>
        </w:rPr>
        <w:tab/>
        <w:t>„Ale chcete ho zpátky,“ řekl Radim Hasil.</w:t>
      </w:r>
    </w:p>
    <w:p>
      <w:pPr>
        <w:pStyle w:val="Normal"/>
        <w:rPr>
          <w:sz w:val="28"/>
        </w:rPr>
      </w:pPr>
      <w:r>
        <w:rPr>
          <w:sz w:val="28"/>
        </w:rPr>
        <w:tab/>
        <w:t>„Však je to můj chlap! Pro ženskou je ostuda, když jí mužský zahne kramle.“</w:t>
      </w:r>
    </w:p>
    <w:p>
      <w:pPr>
        <w:pStyle w:val="Normal"/>
        <w:rPr>
          <w:sz w:val="28"/>
        </w:rPr>
      </w:pPr>
      <w:r>
        <w:rPr>
          <w:sz w:val="28"/>
        </w:rPr>
        <w:tab/>
        <w:t>Zmínka o poskakování při chůzi Radima Hasila inspirovala. „Nevzpomínáte si, jestli se pan Mareš před odchodem s někým nesetkal? Třeba se zmínil. Nebo mu někdo telefonoval.“</w:t>
      </w:r>
    </w:p>
    <w:p>
      <w:pPr>
        <w:pStyle w:val="Normal"/>
        <w:rPr>
          <w:sz w:val="28"/>
        </w:rPr>
      </w:pPr>
      <w:r>
        <w:rPr>
          <w:sz w:val="28"/>
        </w:rPr>
        <w:tab/>
        <w:t>„Stavil se švagr, měl cestu přes město. Pohádali se kvůli fotbalu. Dokud se jen hádali, bylo mi to putýnka. Když se začali fackovat, srolovala jsem je oba. Pepanovi šla huba týden šejdrem, švagr si celou noc přikládal pytlíky s ledem, ale ráno musel k doktorovi, nakopla jsem ho s rozběhem. Pepana mi nikdo přespolní třískat nebude! Ani švagr!“</w:t>
      </w:r>
    </w:p>
    <w:p>
      <w:pPr>
        <w:pStyle w:val="Normal"/>
        <w:rPr>
          <w:sz w:val="28"/>
        </w:rPr>
      </w:pPr>
      <w:r>
        <w:rPr>
          <w:sz w:val="28"/>
        </w:rPr>
        <w:tab/>
        <w:t>„Na to máte právo jedině vy,“ řekl Radim Hasil jedovatě. „Kam jste švagra nakopla?“</w:t>
      </w:r>
    </w:p>
    <w:p>
      <w:pPr>
        <w:pStyle w:val="Normal"/>
        <w:rPr>
          <w:sz w:val="28"/>
        </w:rPr>
      </w:pPr>
      <w:r>
        <w:rPr>
          <w:sz w:val="28"/>
        </w:rPr>
        <w:tab/>
        <w:t>„Mezi nohy. Do rozkroku. Skučel jako pes, chomout jeden.“ Náhle se zarazila a vypadalo to, že namáhá mozkové závity. „Pár dnů před švagrovou návštěvou jsem svého mužského zahlédla, zrovna vycházel z hospody s nějakým cikorkou a náramně si notovali. Před časem jsem ho hnala, když se mi chtěl vetřít do kvartýru, Pepan byl zrovna na té delší exkursi do Beskyd, odkud jste ho přitáhl.“</w:t>
      </w:r>
    </w:p>
    <w:p>
      <w:pPr>
        <w:pStyle w:val="Normal"/>
        <w:rPr>
          <w:sz w:val="28"/>
        </w:rPr>
      </w:pPr>
      <w:r>
        <w:rPr>
          <w:sz w:val="28"/>
        </w:rPr>
        <w:tab/>
        <w:t>„Které ucho postrádal?“</w:t>
      </w:r>
    </w:p>
    <w:p>
      <w:pPr>
        <w:pStyle w:val="Normal"/>
        <w:rPr>
          <w:sz w:val="28"/>
        </w:rPr>
      </w:pPr>
      <w:r>
        <w:rPr>
          <w:sz w:val="28"/>
        </w:rPr>
        <w:tab/>
        <w:t>„Levé.“ Skousla zuby a opřela si o ně ukazováček, jako kdyby se ubezpečovala, že jí nehrozí paradentóza. „Vy ho znáte? Jak o ucho přišel?“</w:t>
      </w:r>
    </w:p>
    <w:p>
      <w:pPr>
        <w:pStyle w:val="Normal"/>
        <w:rPr>
          <w:sz w:val="28"/>
        </w:rPr>
      </w:pPr>
      <w:r>
        <w:rPr>
          <w:sz w:val="28"/>
        </w:rPr>
        <w:tab/>
        <w:t>„Vrozený defekt,“ řekl Radim Hasil, nechtělo se mu dávat k lepšímu starou historku ze špinavé špeluňky, kde se rval každý s každým a každá s každou, sanitka pendlovala mezi špeluňkou a nemocnicí čtyřikrát. Také proto, že to možná byla hodně přibarvená legenda. Zmíněného při chůzi poskakujícího a bezuchého „cikorku“ jménem Gejza Horvatovič totiž znal. Stejně jako Josefa Mareše zvaného Pepan, pohřešovaného manžela. Ti dva spolu už v deseti začali loupežnickou dráhu okrádáním mladších spolužáků. Společně odkroutili vojnu, k nevíře, že bez jediného kázeňského trestu, do civilu šli jako desátníci. Snad jim primitivní vojenský život vyhovoval, nevyžadoval nadměrný intelekt a umožňoval různé kulišárny. Po několika letech si spolu odseděli kratší výměry, náhoda je svedla do stejné vesnice, dokonce i do téže cely. Měli dost fištrónu, aby společnou minulost neprozradili, dostatek času promyslet, jak žít a nepředřít se. Při prvním pokusu pohořeli. Nemohli dopadnout jinak, mohli však dopadnout hůř. Vlezli do domu na samotě. Než se v kuchyni stačili nadlábnout, hleděli do ústí dvouhlavňové brokovnice. Její majitel přivolal jako posilu Radima Hasila. Nestál o přítomnost policie v domě, policajti mají někdy rentgenové oči a muž, tak srdnatě hájící svůj domov, měl hodně co skrývat. Na jeho lotrovinky došlo o rok později,, ale to byla jiná kapitola jiného příběhu. Radima Hasila uvítal s potěšením a úlevou, neměl totiž brokovnici nabitou.</w:t>
      </w:r>
    </w:p>
    <w:p>
      <w:pPr>
        <w:pStyle w:val="Normal"/>
        <w:rPr/>
      </w:pPr>
      <w:r>
        <w:rPr>
          <w:sz w:val="28"/>
        </w:rPr>
        <w:tab/>
        <w:t>Došlo ke zdlouhavému, komplikovanému jednání. Majitel domu si hrál na zastánce alternativních trestů, Radim Hasil ho však podezříval z hanebného prospěchářství. Ačkoli, co z toho, když zavřou dva neschopné zloděje? Jen se zvýší náklady státu. Oba „dobráci“, jak o nich mluvil, nakonec podepsali přiznání, to jako pojistku, a svérázný závazek. Týden prořezávali stromy v zahradě a přilehlém rozlehlém sadu, do sklepa složili sto metráků uhlí a dvacet metráků koksu, plus nějaké to dřevo na podpal, natřeli plot kolem celé zahrady. Jen brána zůstala rezatá, na tu již neměli morální síly.</w:t>
      </w:r>
    </w:p>
    <w:p>
      <w:pPr>
        <w:pStyle w:val="Normal"/>
        <w:rPr>
          <w:sz w:val="28"/>
        </w:rPr>
      </w:pPr>
      <w:r>
        <w:rPr>
          <w:sz w:val="28"/>
        </w:rPr>
        <w:tab/>
        <w:t>„Tak jak,“ naléhala Marešová. „Půjdete po něm?“</w:t>
      </w:r>
    </w:p>
    <w:p>
      <w:pPr>
        <w:pStyle w:val="Normal"/>
        <w:rPr>
          <w:sz w:val="28"/>
        </w:rPr>
      </w:pPr>
      <w:r>
        <w:rPr>
          <w:sz w:val="28"/>
        </w:rPr>
        <w:tab/>
        <w:t>„Půjdu,“ řekl Radim Hasil. „Beru zálohu, běžný postup, paní. Mimochodem, od minula mi dlužíte doplatek. Zahrnu to do vyúčtování. Bez úroků, abyste viděla, že jsem lidumil.“</w:t>
      </w:r>
    </w:p>
    <w:p>
      <w:pPr>
        <w:pStyle w:val="Normal"/>
        <w:rPr>
          <w:sz w:val="28"/>
        </w:rPr>
      </w:pPr>
      <w:r>
        <w:rPr>
          <w:sz w:val="28"/>
        </w:rPr>
        <w:tab/>
        <w:t>„Jste moc předražený!“</w:t>
      </w:r>
    </w:p>
    <w:p>
      <w:pPr>
        <w:pStyle w:val="Normal"/>
        <w:rPr>
          <w:sz w:val="28"/>
        </w:rPr>
      </w:pPr>
      <w:r>
        <w:rPr>
          <w:sz w:val="28"/>
        </w:rPr>
        <w:tab/>
        <w:t>„Musím jíst, platit daně, pojištění, benzín mi také nenatankují zadarmo...“</w:t>
      </w:r>
    </w:p>
    <w:p>
      <w:pPr>
        <w:pStyle w:val="Normal"/>
        <w:rPr>
          <w:sz w:val="28"/>
        </w:rPr>
      </w:pPr>
      <w:r>
        <w:rPr>
          <w:sz w:val="28"/>
        </w:rPr>
        <w:tab/>
        <w:t>„Choďte pěšky,“ doporučila. „Dělám to také tak! Je to zdravější!“</w:t>
      </w:r>
    </w:p>
    <w:p>
      <w:pPr>
        <w:pStyle w:val="Normal"/>
        <w:rPr>
          <w:sz w:val="28"/>
        </w:rPr>
      </w:pPr>
      <w:r>
        <w:rPr>
          <w:sz w:val="28"/>
        </w:rPr>
        <w:tab/>
        <w:t>„Tentokrát napřed zaplatíte, teprv potom dostanete manžela.“</w:t>
      </w:r>
    </w:p>
    <w:p>
      <w:pPr>
        <w:pStyle w:val="Normal"/>
        <w:rPr/>
      </w:pPr>
      <w:r>
        <w:rPr>
          <w:sz w:val="28"/>
        </w:rPr>
        <w:tab/>
        <w:t>„Jste na mne jako na cizí, pane Hasil. To není slušné!“</w:t>
      </w:r>
    </w:p>
    <w:p>
      <w:pPr>
        <w:pStyle w:val="Normal"/>
        <w:rPr>
          <w:sz w:val="28"/>
        </w:rPr>
      </w:pPr>
      <w:r>
        <w:rPr>
          <w:sz w:val="28"/>
        </w:rPr>
        <w:tab/>
        <w:t>„Tvrdil tady snad někdo, že jsem slušný člověk?“</w:t>
      </w:r>
    </w:p>
    <w:p>
      <w:pPr>
        <w:pStyle w:val="Normal"/>
        <w:rPr/>
      </w:pPr>
      <w:r>
        <w:rPr>
          <w:sz w:val="28"/>
        </w:rPr>
        <w:tab/>
        <w:t>Odešla nasupená, bez odpovědi, bez pozdravu. Radim Hasil v duchu připustil, že jí hledání manžela něco stálo. Sledoval ji z okna, jak pomalou kachní chůzí přechází ulici a vzdaluje se po chodníku, dokud nezmizela mezi chodci.</w:t>
      </w:r>
    </w:p>
    <w:p>
      <w:pPr>
        <w:pStyle w:val="Normal"/>
        <w:rPr>
          <w:sz w:val="28"/>
        </w:rPr>
      </w:pPr>
      <w:r>
        <w:rPr>
          <w:sz w:val="28"/>
        </w:rPr>
        <w:tab/>
        <w:t>Po setmění navštívil hospodu proti domu, v němž bydlela. Pro jistotu to vzal zadem. Hostinský se příliš nezdráhal.</w:t>
      </w:r>
    </w:p>
    <w:p>
      <w:pPr>
        <w:pStyle w:val="Normal"/>
        <w:rPr>
          <w:sz w:val="28"/>
        </w:rPr>
      </w:pPr>
      <w:r>
        <w:rPr>
          <w:sz w:val="28"/>
        </w:rPr>
        <w:tab/>
        <w:t>„Kdepak Pepan! Ten to nebyl! Přišel takový přičmoudlý pajda, v Pepanově klobouku a bundě. To mělo být poznávací znamení. Pepan si u mne zašil pár stovek, aby ta jeho stíhačka nevěděla. Takovou menší zálohu na pár piv a fernetů. Poslal si pro ně, ale nejsem dnešní! Tomu připálenému jsem na rovinu vysvětlil, že kliďánko mohl Pepana o klobouk a bundu okrást a pravdu o penězích z Pepana vymlátit. Cukal se, ale když chlapi začali šramotit se židlicema, vzal to jako vy. Zadem.“</w:t>
      </w:r>
    </w:p>
    <w:p>
      <w:pPr>
        <w:pStyle w:val="Normal"/>
        <w:rPr>
          <w:sz w:val="28"/>
        </w:rPr>
      </w:pPr>
      <w:r>
        <w:rPr>
          <w:sz w:val="28"/>
        </w:rPr>
        <w:tab/>
        <w:t>Cikorka, připálený, přičmoudlý... Radim Hasil neslyšel ty výrazy rád, třebaže nebyl nijak háklivý na pádnější slovo, vyslechl již ledacos. Věděl, že jako Pepanův delegát přišel Gejza Horvatovič, přesto se ještě zeptal na chybějící ucho.</w:t>
      </w:r>
    </w:p>
    <w:p>
      <w:pPr>
        <w:pStyle w:val="Normal"/>
        <w:rPr>
          <w:sz w:val="28"/>
        </w:rPr>
      </w:pPr>
      <w:r>
        <w:rPr>
          <w:sz w:val="28"/>
        </w:rPr>
        <w:tab/>
        <w:t>„To mi uniklo,“ přiznal hostinský. Měl naražený ten Pepanův širák, byl mu trochu velký. Vy toho bagouna znáte?“</w:t>
      </w:r>
    </w:p>
    <w:p>
      <w:pPr>
        <w:pStyle w:val="Normal"/>
        <w:rPr>
          <w:sz w:val="28"/>
        </w:rPr>
      </w:pPr>
      <w:r>
        <w:rPr>
          <w:sz w:val="28"/>
        </w:rPr>
        <w:tab/>
        <w:t>„Setkali jsme se,“ řekl Radim Hasil.</w:t>
      </w:r>
    </w:p>
    <w:p>
      <w:pPr>
        <w:pStyle w:val="Normal"/>
        <w:rPr>
          <w:sz w:val="28"/>
        </w:rPr>
      </w:pPr>
      <w:r>
        <w:rPr>
          <w:sz w:val="28"/>
        </w:rPr>
        <w:tab/>
        <w:t>Gejza Horvatovič nepatřil k místní naplavenině, pokud někdy ve městě cokoli podnikal, tak jen pohostinsky. Početné příbuzenstvo se usalašilo ve městě vzdáleném přes sto kilometrů a uchyloval se tam, kdykoli potřeboval zregenerovat síly po dlouhém nicnedělání nebo hledal přístřeší před zimní nepohodou.</w:t>
      </w:r>
    </w:p>
    <w:p>
      <w:pPr>
        <w:pStyle w:val="Normal"/>
        <w:rPr>
          <w:sz w:val="28"/>
        </w:rPr>
      </w:pPr>
      <w:r>
        <w:rPr>
          <w:sz w:val="28"/>
        </w:rPr>
        <w:tab/>
        <w:t>Město samo působilo spořádaně a poměrně čistě. Jak vedl vůz vzhůru klikatou silničkou, měnilo se k horšímu. Z rádia se dověděl o přepadení pošty na okraji sídliště, k němuž stoupal. Pomalu minul policejní kordon. Kolem řádila novinářská spodina a nebylo boha, který by ji zarazil, vřelo to i mezi policisty, kteří ztráceli trpělivost, neustávaly pokusy proniknout s fotoaparáty a kamerami do prostoru ohraničeného vymezovacím pásem. Stála v něm sanitka a pohřební vůz.</w:t>
      </w:r>
    </w:p>
    <w:p>
      <w:pPr>
        <w:pStyle w:val="Normal"/>
        <w:rPr>
          <w:sz w:val="28"/>
        </w:rPr>
      </w:pPr>
      <w:r>
        <w:rPr>
          <w:sz w:val="28"/>
        </w:rPr>
        <w:tab/>
        <w:t>Sídliště na planině nad městem připomínalo slum z filmů, které si libují v předvádění lidské bídy a utrpení a domnívají se,že tím napomáhají řešení ožehavého problému. Sídliště, před třiceti roky nové, před dvaceti roky ještě zachovalé, nahánělo hrůzu. Většina domů, postrádala některá okna, ba i okenní rámy. Kulturní dům, kdysi chlouba města, se změnil v ruinu, z níž už patrně nebylo co odnést. Vozovky se změnily v tankodrom, do chodníků dlouho neinvestovali jedinou korunu. Radim Hasil přivykl ledasčemu, jako privátní očko se v prostředí bílých rukaviček a jalové konverzace prošpikované anglickými odbornými termíny příliš často nepohyboval.</w:t>
      </w:r>
    </w:p>
    <w:p>
      <w:pPr>
        <w:pStyle w:val="Normal"/>
        <w:rPr>
          <w:sz w:val="28"/>
        </w:rPr>
      </w:pPr>
      <w:r>
        <w:rPr>
          <w:sz w:val="28"/>
        </w:rPr>
        <w:tab/>
        <w:t>Zaparkoval před kdysi okrovým panelákem, na kterém zůstalo označení ulice a číslo domu. Působil relativně zachovale, měl všechna okna, domovní dveře, popelnice srovnané pod plechovým přístřeškem a dokonce i televizní anténu. Na vyšlapaném trávníku hráli kluci fotbal s míčem, na němž byl emblém posledního mistrovství světa. Upoutal jejich pozornost balíčkem cigaret.</w:t>
      </w:r>
    </w:p>
    <w:p>
      <w:pPr>
        <w:pStyle w:val="Normal"/>
        <w:rPr>
          <w:sz w:val="28"/>
        </w:rPr>
      </w:pPr>
      <w:r>
        <w:rPr>
          <w:sz w:val="28"/>
        </w:rPr>
        <w:tab/>
        <w:t>„Kentky jsou lepší,“ zahudral asi desetiletý boreček s fialovým hárem a náušnicí v podobě kotvy v kroužku.</w:t>
      </w:r>
    </w:p>
    <w:p>
      <w:pPr>
        <w:pStyle w:val="Normal"/>
        <w:rPr>
          <w:sz w:val="28"/>
        </w:rPr>
      </w:pPr>
      <w:r>
        <w:rPr>
          <w:sz w:val="28"/>
        </w:rPr>
        <w:tab/>
        <w:t>„Budu si to pamatovat,“ řekl Radim Hasil. „Sežeňte mi Gejzu Horvatoviče.“</w:t>
      </w:r>
    </w:p>
    <w:p>
      <w:pPr>
        <w:pStyle w:val="Normal"/>
        <w:rPr>
          <w:sz w:val="28"/>
        </w:rPr>
      </w:pPr>
      <w:r>
        <w:rPr>
          <w:sz w:val="28"/>
        </w:rPr>
        <w:tab/>
        <w:t>„Prečo my?“ uškrnul se tlouštík, jemuž začínaly rašit první vousy.</w:t>
      </w:r>
    </w:p>
    <w:p>
      <w:pPr>
        <w:pStyle w:val="Normal"/>
        <w:rPr>
          <w:sz w:val="28"/>
        </w:rPr>
      </w:pPr>
      <w:r>
        <w:rPr>
          <w:sz w:val="28"/>
        </w:rPr>
        <w:tab/>
        <w:t>„Protože s ním potřebuju nutně mluvit! A on se mnou!“</w:t>
      </w:r>
    </w:p>
    <w:p>
      <w:pPr>
        <w:pStyle w:val="Normal"/>
        <w:rPr>
          <w:sz w:val="28"/>
        </w:rPr>
      </w:pPr>
      <w:r>
        <w:rPr>
          <w:sz w:val="28"/>
        </w:rPr>
        <w:tab/>
        <w:t>„Ví o tom?“ otázal se mazaně ten s náušnicí.</w:t>
      </w:r>
    </w:p>
    <w:p>
      <w:pPr>
        <w:pStyle w:val="Normal"/>
        <w:rPr>
          <w:sz w:val="28"/>
        </w:rPr>
      </w:pPr>
      <w:r>
        <w:rPr>
          <w:sz w:val="28"/>
        </w:rPr>
        <w:tab/>
        <w:t>„Ještě ne.“</w:t>
      </w:r>
    </w:p>
    <w:p>
      <w:pPr>
        <w:pStyle w:val="Normal"/>
        <w:rPr>
          <w:sz w:val="28"/>
        </w:rPr>
      </w:pPr>
      <w:r>
        <w:rPr>
          <w:sz w:val="28"/>
        </w:rPr>
        <w:tab/>
        <w:t>„Přidej stovku,“ vyjednával tlouštík. „Co ti to udělá?“</w:t>
      </w:r>
    </w:p>
    <w:p>
      <w:pPr>
        <w:pStyle w:val="Normal"/>
        <w:rPr/>
      </w:pPr>
      <w:r>
        <w:rPr>
          <w:sz w:val="28"/>
        </w:rPr>
        <w:tab/>
        <w:t>Se stokorunou v kapse se vydali k domu jako delegace, která má dosáhnout kapitulace nebo aspoň příměří. Radim Hasil pochyboval, že kluky ještě uvidí, natož hledaného. Nedbal coury, mávající z okna v prvním patře a předvádějící nahá ochablá ňadra, necudnými posunky ho lákala nahoru.</w:t>
      </w:r>
    </w:p>
    <w:p>
      <w:pPr>
        <w:pStyle w:val="Normal"/>
        <w:rPr>
          <w:sz w:val="28"/>
        </w:rPr>
      </w:pPr>
      <w:r>
        <w:rPr>
          <w:sz w:val="28"/>
        </w:rPr>
        <w:tab/>
        <w:t>Po několika minutách, v nichž sledoval policejní vozy, jezdící sem a tam, zdánlivě bezcílně, vykolébala se z domu kyprá žena připomínající sněhovou kouli. Až na obličej. Na sobě měla jen bílé, od střevíců k vlasům, připomínajícím mléko. Obešla Radima Hasila a pozorně si ho prohlížela.</w:t>
      </w:r>
    </w:p>
    <w:p>
      <w:pPr>
        <w:pStyle w:val="Normal"/>
        <w:rPr>
          <w:sz w:val="28"/>
        </w:rPr>
      </w:pPr>
      <w:r>
        <w:rPr>
          <w:sz w:val="28"/>
        </w:rPr>
        <w:tab/>
        <w:t>„Su Margita,“ pronesla konečně.</w:t>
      </w:r>
    </w:p>
    <w:p>
      <w:pPr>
        <w:pStyle w:val="Normal"/>
        <w:rPr>
          <w:sz w:val="28"/>
        </w:rPr>
      </w:pPr>
      <w:r>
        <w:rPr>
          <w:sz w:val="28"/>
        </w:rPr>
        <w:tab/>
        <w:t>„Těší mě.“</w:t>
      </w:r>
    </w:p>
    <w:p>
      <w:pPr>
        <w:pStyle w:val="Normal"/>
        <w:rPr>
          <w:sz w:val="28"/>
        </w:rPr>
      </w:pPr>
      <w:r>
        <w:rPr>
          <w:sz w:val="28"/>
        </w:rPr>
        <w:tab/>
        <w:t>„Za to si nic nekoupím. Kde máte bouchačku?“</w:t>
      </w:r>
    </w:p>
    <w:p>
      <w:pPr>
        <w:pStyle w:val="Normal"/>
        <w:rPr>
          <w:sz w:val="28"/>
        </w:rPr>
      </w:pPr>
      <w:r>
        <w:rPr>
          <w:sz w:val="28"/>
        </w:rPr>
        <w:tab/>
        <w:t>„V podpažním pouzdru.“</w:t>
      </w:r>
    </w:p>
    <w:p>
      <w:pPr>
        <w:pStyle w:val="Normal"/>
        <w:rPr>
          <w:sz w:val="28"/>
        </w:rPr>
      </w:pPr>
      <w:r>
        <w:rPr>
          <w:sz w:val="28"/>
        </w:rPr>
        <w:tab/>
        <w:t>„Lepší je nosit ji za gatěmi. Jste policajt?“</w:t>
      </w:r>
    </w:p>
    <w:p>
      <w:pPr>
        <w:pStyle w:val="Normal"/>
        <w:rPr>
          <w:sz w:val="28"/>
        </w:rPr>
      </w:pPr>
      <w:r>
        <w:rPr>
          <w:sz w:val="28"/>
        </w:rPr>
        <w:tab/>
        <w:t>„Soukromý.“</w:t>
      </w:r>
    </w:p>
    <w:p>
      <w:pPr>
        <w:pStyle w:val="Normal"/>
        <w:rPr>
          <w:sz w:val="28"/>
        </w:rPr>
      </w:pPr>
      <w:r>
        <w:rPr>
          <w:sz w:val="28"/>
        </w:rPr>
        <w:tab/>
        <w:t>Pár sekund si sdělení rovnala v hlavě, možná byla taková či maková, ale šrotilo jí to, třebaže snad maličko scestně. V černých očích vězela zasutá, patrně záměrně potlačovaná inteligence. „Co Gejzovi chcete?“</w:t>
      </w:r>
    </w:p>
    <w:p>
      <w:pPr>
        <w:pStyle w:val="Normal"/>
        <w:rPr>
          <w:sz w:val="28"/>
        </w:rPr>
      </w:pPr>
      <w:r>
        <w:rPr>
          <w:sz w:val="28"/>
        </w:rPr>
        <w:tab/>
        <w:t>„Pozdravit ho.“</w:t>
      </w:r>
    </w:p>
    <w:p>
      <w:pPr>
        <w:pStyle w:val="Normal"/>
        <w:rPr>
          <w:sz w:val="28"/>
        </w:rPr>
      </w:pPr>
      <w:r>
        <w:rPr>
          <w:sz w:val="28"/>
        </w:rPr>
        <w:tab/>
        <w:t>„Vyřídím.“</w:t>
      </w:r>
    </w:p>
    <w:p>
      <w:pPr>
        <w:pStyle w:val="Normal"/>
        <w:rPr>
          <w:sz w:val="28"/>
        </w:rPr>
      </w:pPr>
      <w:r>
        <w:rPr>
          <w:sz w:val="28"/>
        </w:rPr>
        <w:tab/>
        <w:t>„Tak snadno se mě nezbavíte.“</w:t>
      </w:r>
    </w:p>
    <w:p>
      <w:pPr>
        <w:pStyle w:val="Normal"/>
        <w:rPr>
          <w:sz w:val="28"/>
        </w:rPr>
      </w:pPr>
      <w:r>
        <w:rPr>
          <w:sz w:val="28"/>
        </w:rPr>
        <w:tab/>
        <w:t>„Gejza něco provedl?“ Tázala se opatrně, jako kdyby o něčem věděla a pokoušela se zjistit, co ví on.</w:t>
      </w:r>
    </w:p>
    <w:p>
      <w:pPr>
        <w:pStyle w:val="Normal"/>
        <w:rPr>
          <w:sz w:val="28"/>
        </w:rPr>
      </w:pPr>
      <w:r>
        <w:rPr>
          <w:sz w:val="28"/>
        </w:rPr>
        <w:tab/>
        <w:t>„To nevím,“ řekl Radim Hasil. „Gejza mi může poradit. Hledám Pepana.“</w:t>
      </w:r>
    </w:p>
    <w:p>
      <w:pPr>
        <w:pStyle w:val="Normal"/>
        <w:rPr>
          <w:sz w:val="28"/>
        </w:rPr>
      </w:pPr>
      <w:r>
        <w:rPr>
          <w:sz w:val="28"/>
        </w:rPr>
        <w:tab/>
        <w:t>Schválně neuvedl příjmení, přesto poznal, že zasáhl střed terče, věděla, o kom je řeč. Mávla paží k proluce mezi domy, odkrývající výhled na řídký březový hájek. „Dole je rybníček.“</w:t>
      </w:r>
    </w:p>
    <w:p>
      <w:pPr>
        <w:pStyle w:val="Normal"/>
        <w:rPr>
          <w:sz w:val="28"/>
        </w:rPr>
      </w:pPr>
      <w:r>
        <w:rPr>
          <w:sz w:val="28"/>
        </w:rPr>
        <w:tab/>
        <w:t>„Když tady nechám auto, zůstane mi aspoň jedno kolo?“</w:t>
      </w:r>
    </w:p>
    <w:p>
      <w:pPr>
        <w:pStyle w:val="Normal"/>
        <w:rPr>
          <w:sz w:val="28"/>
        </w:rPr>
      </w:pPr>
      <w:r>
        <w:rPr>
          <w:sz w:val="28"/>
        </w:rPr>
        <w:tab/>
        <w:t>„Dohlédnu,“ pravila autoritativně. „Buďte opatrný, moc Gejzu neserte! Přitáhl si jednu Šarlotu. Předevčírem mu odjela mercedesem s bachratým vepřem. Museli se znát. Viděli Šarlotu nasedat.“</w:t>
      </w:r>
    </w:p>
    <w:p>
      <w:pPr>
        <w:pStyle w:val="Normal"/>
        <w:rPr>
          <w:sz w:val="28"/>
        </w:rPr>
      </w:pPr>
      <w:r>
        <w:rPr>
          <w:sz w:val="28"/>
        </w:rPr>
        <w:tab/>
        <w:t>Gejza Horvatovič seděl na otesaném kvádru, na němž kdysi stála uprostřed sídliště vzletná kovová konstrukce, symbolizující rovnost všech lidí bez rozdílu ras a společenského postavení. Patrně skončila ve sběrně kovového odpadu. Louže na územním plánu města určitě zanesena nebyla, vznikla čertvíjak a čertvíkdy, leskly se na ní olejové skvrny, mezi kterými nehybně trčely plastové láhve a plechovky od piva.</w:t>
      </w:r>
    </w:p>
    <w:p>
      <w:pPr>
        <w:pStyle w:val="Normal"/>
        <w:rPr>
          <w:sz w:val="28"/>
        </w:rPr>
      </w:pPr>
      <w:r>
        <w:rPr>
          <w:sz w:val="28"/>
        </w:rPr>
        <w:tab/>
        <w:t>„Olalá,“ udělal Gejza s nehybnou tváří. „Vás jsem nečekal.“</w:t>
      </w:r>
    </w:p>
    <w:p>
      <w:pPr>
        <w:pStyle w:val="Normal"/>
        <w:rPr>
          <w:sz w:val="28"/>
        </w:rPr>
      </w:pPr>
      <w:r>
        <w:rPr>
          <w:sz w:val="28"/>
        </w:rPr>
        <w:tab/>
        <w:t>„Ale žádné překvapení,“ řekl Radim Hasil.</w:t>
      </w:r>
    </w:p>
    <w:p>
      <w:pPr>
        <w:pStyle w:val="Normal"/>
        <w:rPr>
          <w:sz w:val="28"/>
        </w:rPr>
      </w:pPr>
      <w:r>
        <w:rPr>
          <w:sz w:val="28"/>
        </w:rPr>
        <w:tab/>
        <w:t>Gejza vytáhl a zase schoval mobil. „Margita. Ptala se.“</w:t>
      </w:r>
    </w:p>
    <w:p>
      <w:pPr>
        <w:pStyle w:val="Normal"/>
        <w:rPr>
          <w:sz w:val="28"/>
        </w:rPr>
      </w:pPr>
      <w:r>
        <w:rPr>
          <w:sz w:val="28"/>
        </w:rPr>
        <w:tab/>
        <w:t>„Sháním Pepana Mareše.“</w:t>
      </w:r>
    </w:p>
    <w:p>
      <w:pPr>
        <w:pStyle w:val="Normal"/>
        <w:rPr>
          <w:sz w:val="28"/>
        </w:rPr>
      </w:pPr>
      <w:r>
        <w:rPr>
          <w:sz w:val="28"/>
        </w:rPr>
        <w:tab/>
        <w:t>„Ten tady není.“ Gejza mluvil a tvářil se apaticky, vyčerpaně a zarmouceně, jako kdyby měl velkou bolest, s níž se bude dlouho vyrovnávat.</w:t>
      </w:r>
    </w:p>
    <w:p>
      <w:pPr>
        <w:pStyle w:val="Normal"/>
        <w:rPr>
          <w:sz w:val="28"/>
        </w:rPr>
      </w:pPr>
      <w:r>
        <w:rPr>
          <w:sz w:val="28"/>
        </w:rPr>
        <w:tab/>
        <w:t>„Koho jste čekal? Policajty?“</w:t>
      </w:r>
    </w:p>
    <w:p>
      <w:pPr>
        <w:pStyle w:val="Normal"/>
        <w:rPr>
          <w:sz w:val="28"/>
        </w:rPr>
      </w:pPr>
      <w:r>
        <w:rPr>
          <w:sz w:val="28"/>
        </w:rPr>
        <w:tab/>
        <w:t>„Co je vám do toho?“ otázal se Gejza popuzeně. „Co o ní víte?“</w:t>
      </w:r>
    </w:p>
    <w:p>
      <w:pPr>
        <w:pStyle w:val="Normal"/>
        <w:rPr>
          <w:sz w:val="28"/>
        </w:rPr>
      </w:pPr>
      <w:r>
        <w:rPr>
          <w:sz w:val="28"/>
        </w:rPr>
        <w:tab/>
        <w:t>Radim Hasil si spojil jedno s druhým. „O poště?“</w:t>
      </w:r>
    </w:p>
    <w:p>
      <w:pPr>
        <w:pStyle w:val="Normal"/>
        <w:rPr>
          <w:sz w:val="28"/>
        </w:rPr>
      </w:pPr>
      <w:r>
        <w:rPr>
          <w:sz w:val="28"/>
        </w:rPr>
        <w:tab/>
        <w:t>Popuzenost nahradil úžas. „O jaké poště, kurva?“</w:t>
      </w:r>
    </w:p>
    <w:p>
      <w:pPr>
        <w:pStyle w:val="Normal"/>
        <w:rPr>
          <w:sz w:val="28"/>
        </w:rPr>
      </w:pPr>
      <w:r>
        <w:rPr>
          <w:sz w:val="28"/>
        </w:rPr>
        <w:tab/>
        <w:t>„Přepadli poštu na okraji sídliště. Slyšel jsem to cestou. Kolem pošty je rojení. Asi to bylo hodně husté, parkuje tam i pohřebák.“</w:t>
      </w:r>
    </w:p>
    <w:p>
      <w:pPr>
        <w:pStyle w:val="Normal"/>
        <w:rPr>
          <w:sz w:val="28"/>
        </w:rPr>
      </w:pPr>
      <w:r>
        <w:rPr>
          <w:sz w:val="28"/>
        </w:rPr>
        <w:tab/>
        <w:t>„Cvoci. Blbí cvoci.“</w:t>
      </w:r>
    </w:p>
    <w:p>
      <w:pPr>
        <w:pStyle w:val="Normal"/>
        <w:rPr>
          <w:sz w:val="28"/>
        </w:rPr>
      </w:pPr>
      <w:r>
        <w:rPr>
          <w:sz w:val="28"/>
        </w:rPr>
        <w:tab/>
        <w:t>Víc události nekomentoval, neobtěžoval se zaujmout přesnější stanovisko, možná mu mohly být ukradené nejen peníze, ale celá pošta, tížily ho vlastní starosti a možná takové, že si s nimi dobře nevěděl rady. „Co dělá ten... s brokovnicí?“</w:t>
      </w:r>
    </w:p>
    <w:p>
      <w:pPr>
        <w:pStyle w:val="Normal"/>
        <w:rPr>
          <w:sz w:val="28"/>
        </w:rPr>
      </w:pPr>
      <w:r>
        <w:rPr>
          <w:sz w:val="28"/>
        </w:rPr>
        <w:tab/>
        <w:t>„Postrádá klíče k mnoha zámkům.“</w:t>
      </w:r>
    </w:p>
    <w:p>
      <w:pPr>
        <w:pStyle w:val="Normal"/>
        <w:rPr>
          <w:sz w:val="28"/>
        </w:rPr>
      </w:pPr>
      <w:r>
        <w:rPr>
          <w:sz w:val="28"/>
        </w:rPr>
        <w:tab/>
        <w:t>Gejza Horvatovič se dovtípil. „Dobře mu tak. Klíče! Teď je to samá elektronika, všude kamerový systém, prostě hnus!“</w:t>
      </w:r>
    </w:p>
    <w:p>
      <w:pPr>
        <w:pStyle w:val="Normal"/>
        <w:rPr>
          <w:sz w:val="28"/>
        </w:rPr>
      </w:pPr>
      <w:r>
        <w:rPr>
          <w:sz w:val="28"/>
        </w:rPr>
        <w:tab/>
        <w:t>„Mluvili jsme o Pepanovi,“ připomněl Radim Hasil.</w:t>
      </w:r>
    </w:p>
    <w:p>
      <w:pPr>
        <w:pStyle w:val="Normal"/>
        <w:rPr>
          <w:sz w:val="28"/>
        </w:rPr>
      </w:pPr>
      <w:r>
        <w:rPr>
          <w:sz w:val="28"/>
        </w:rPr>
        <w:tab/>
        <w:t xml:space="preserve">„Vy jste o něm povídal! Nevím, kam se zašil. Kdybych věděl, nepověděl bych. Odvlekl byste ho k té jeho lakotné krůtě a zase mu uťal všechnu radost ze života. Moc jí není.“ Neustále se rozhlížel a ohlížel, jako kdyby očekával přílet mimozemšťanů nebo posla s balíkem stokorun. Skutečnost však byla prostší, obával se policie. </w:t>
      </w:r>
    </w:p>
    <w:p>
      <w:pPr>
        <w:pStyle w:val="Normal"/>
        <w:rPr>
          <w:sz w:val="28"/>
        </w:rPr>
      </w:pPr>
      <w:r>
        <w:rPr>
          <w:sz w:val="28"/>
        </w:rPr>
        <w:tab/>
        <w:t>„Pepan je svobodný, dospělý člověk,“ řekl Radim Hasil. „Nebudu a nemůžu ho nutit k návratu. Dokonce ho naprosto chápu. Když chlap něco musí, najednou už prostě nemůže. Ale stále potřebuju s Pepanem ztratit několik vět.“</w:t>
      </w:r>
    </w:p>
    <w:p>
      <w:pPr>
        <w:pStyle w:val="Normal"/>
        <w:rPr>
          <w:sz w:val="28"/>
        </w:rPr>
      </w:pPr>
      <w:r>
        <w:rPr>
          <w:sz w:val="28"/>
        </w:rPr>
        <w:tab/>
        <w:t>„Abyste měl jistotu, že ho Mareška neklepla sekáčkem a nezahrabala pod petržel?“</w:t>
      </w:r>
    </w:p>
    <w:p>
      <w:pPr>
        <w:pStyle w:val="Normal"/>
        <w:rPr>
          <w:sz w:val="28"/>
        </w:rPr>
      </w:pPr>
      <w:r>
        <w:rPr>
          <w:sz w:val="28"/>
        </w:rPr>
        <w:tab/>
        <w:t>„Také proto,“ řekl Radim Hasil důrazněji, „abych měl jistotu, že se někdo nevydal do hospody pro jeho prašule v jeho klobouku a bundě, ale bez jeho vědomí.“</w:t>
      </w:r>
    </w:p>
    <w:p>
      <w:pPr>
        <w:pStyle w:val="Normal"/>
        <w:rPr>
          <w:sz w:val="28"/>
        </w:rPr>
      </w:pPr>
      <w:r>
        <w:rPr>
          <w:sz w:val="28"/>
        </w:rPr>
        <w:tab/>
        <w:t>Gejza Horvatovič jen mávl rukou, jakoby odháněl dotěrný hmyz. „Té lakotě bych přál, aby Pepana udlábila. Dostala by za to věčné časy. Nic lepšího si se svým zjevem a se svou povahou nezaslouží. Pepanovi to zase nepřeju.“</w:t>
      </w:r>
    </w:p>
    <w:p>
      <w:pPr>
        <w:pStyle w:val="Normal"/>
        <w:rPr>
          <w:sz w:val="28"/>
        </w:rPr>
      </w:pPr>
      <w:r>
        <w:rPr>
          <w:sz w:val="28"/>
        </w:rPr>
        <w:tab/>
        <w:t>„Proč se tady zašíváte?“</w:t>
      </w:r>
    </w:p>
    <w:p>
      <w:pPr>
        <w:pStyle w:val="Normal"/>
        <w:rPr>
          <w:sz w:val="28"/>
        </w:rPr>
      </w:pPr>
      <w:r>
        <w:rPr>
          <w:sz w:val="28"/>
        </w:rPr>
        <w:tab/>
        <w:t>„Kam mám jít? Všude mě vyhmátnou. Že my ze sídliště držíme pohromadě, to jsou plané žvásty. Jako nedrží pohromadě ani muklové v base, to už je také dávná minulost. Jakápak rovnost? Kdo má prachy, je nahoře. Kdo má pravidelný přísun drog, ten je úplně nahoře! Pohromadě nedrží ani bachaři. Tady jsem skoro doma, ale každý druhý mě bez váhání práskne. Za prachy prásknou i vlastní mámu. Soudržnost je v čoudu. Každý kouká vyzrát na ostatní, urvat něco jen pro sebe.“</w:t>
      </w:r>
    </w:p>
    <w:p>
      <w:pPr>
        <w:pStyle w:val="Normal"/>
        <w:rPr>
          <w:sz w:val="28"/>
        </w:rPr>
      </w:pPr>
      <w:r>
        <w:rPr>
          <w:sz w:val="28"/>
        </w:rPr>
        <w:tab/>
        <w:t>„Margita také?“</w:t>
      </w:r>
    </w:p>
    <w:p>
      <w:pPr>
        <w:pStyle w:val="Normal"/>
        <w:rPr>
          <w:sz w:val="28"/>
        </w:rPr>
      </w:pPr>
      <w:r>
        <w:rPr>
          <w:sz w:val="28"/>
        </w:rPr>
        <w:tab/>
        <w:t>„Margita je snad poslední, kdo tady má trochu slovo. Vystudovala na zdravotní sestru, několik let dělala na porodnici, ale pustili ji jako první. Dneska už nemá šanci, nikde ji nevezmou.“</w:t>
      </w:r>
    </w:p>
    <w:p>
      <w:pPr>
        <w:pStyle w:val="Normal"/>
        <w:rPr>
          <w:sz w:val="28"/>
        </w:rPr>
      </w:pPr>
      <w:r>
        <w:rPr>
          <w:sz w:val="28"/>
        </w:rPr>
        <w:tab/>
        <w:t>„Má tady slovo, protože má hodně na svědomí?“</w:t>
      </w:r>
    </w:p>
    <w:p>
      <w:pPr>
        <w:pStyle w:val="Normal"/>
        <w:rPr>
          <w:sz w:val="28"/>
        </w:rPr>
      </w:pPr>
      <w:r>
        <w:rPr>
          <w:sz w:val="28"/>
        </w:rPr>
        <w:tab/>
        <w:t>„I kdyby, takhle o ní nemluvte! Nezaslouží si to! Co by ty mladé holky dělaly s dítětem? Sotva si vyšoustají na sebe! Tady je bída, opravdová bída!“</w:t>
      </w:r>
    </w:p>
    <w:p>
      <w:pPr>
        <w:pStyle w:val="Normal"/>
        <w:rPr>
          <w:sz w:val="28"/>
        </w:rPr>
      </w:pPr>
      <w:r>
        <w:rPr>
          <w:sz w:val="28"/>
        </w:rPr>
        <w:tab/>
        <w:t>„Abyste se nerozplakal,“ řekl Radim Hasil, ale viděl to stejně, jen maličko realističtěji, bídu lze prohlubovat nedbalostí, nepořádností, neuznáváním hodnot a lidské důstojnosti. Netušil, proč se Gejza zašívá v dolíku u smrduté louže. Margita by ho tam možná poslala i bez Gejzova souhlasu. Nemocná tkáň ohrožuje celý organismus. Aniž by odpoutal pohled od mastných ok na louži, připravený bránit se útoku ze zoufalství, zeptal se hodně potichu: „Udělal jste to?“</w:t>
      </w:r>
    </w:p>
    <w:p>
      <w:pPr>
        <w:pStyle w:val="Normal"/>
        <w:rPr>
          <w:sz w:val="28"/>
        </w:rPr>
      </w:pPr>
      <w:r>
        <w:rPr>
          <w:sz w:val="28"/>
        </w:rPr>
        <w:tab/>
        <w:t>Do náhlého ticha kuňkla žába, s vodou na louži to tedy nebylo docela katastrofální.</w:t>
      </w:r>
    </w:p>
    <w:p>
      <w:pPr>
        <w:pStyle w:val="Normal"/>
        <w:rPr>
          <w:sz w:val="28"/>
        </w:rPr>
      </w:pPr>
      <w:r>
        <w:rPr>
          <w:sz w:val="28"/>
        </w:rPr>
        <w:tab/>
        <w:t>„Udělal,“ hlesl Gejza a celý se nahrbil.</w:t>
      </w:r>
    </w:p>
    <w:p>
      <w:pPr>
        <w:pStyle w:val="Normal"/>
        <w:rPr>
          <w:sz w:val="28"/>
        </w:rPr>
      </w:pPr>
      <w:r>
        <w:rPr>
          <w:sz w:val="28"/>
        </w:rPr>
        <w:tab/>
        <w:t>„Šarlotu?“</w:t>
      </w:r>
    </w:p>
    <w:p>
      <w:pPr>
        <w:pStyle w:val="Normal"/>
        <w:rPr>
          <w:sz w:val="28"/>
        </w:rPr>
      </w:pPr>
      <w:r>
        <w:rPr>
          <w:sz w:val="28"/>
        </w:rPr>
        <w:tab/>
        <w:t>„Té bych nikdy neublížil! Ani nadávkou! Ani křivým pohledem! A často si to zasloužila! Udělal jsem jen toho vepře. Zrovna čistil rýč od hlíny, jak Šarlotu zahrabával. Tady v okolí zmizely za posledního půl roku tři holky a policajti si ani neškrtli.“</w:t>
      </w:r>
    </w:p>
    <w:p>
      <w:pPr>
        <w:pStyle w:val="Normal"/>
        <w:rPr>
          <w:sz w:val="28"/>
        </w:rPr>
      </w:pPr>
      <w:r>
        <w:rPr>
          <w:sz w:val="28"/>
        </w:rPr>
        <w:tab/>
        <w:t>„Kde k tomu došlo?“</w:t>
      </w:r>
    </w:p>
    <w:p>
      <w:pPr>
        <w:pStyle w:val="Normal"/>
        <w:rPr>
          <w:sz w:val="28"/>
        </w:rPr>
      </w:pPr>
      <w:r>
        <w:rPr>
          <w:sz w:val="28"/>
        </w:rPr>
        <w:tab/>
        <w:t>Opsal rukou oblouk přes tři světové strany. „Věděl jsem, kam Šarlota kunčofty s autem tahá, měla vyhlédnuté klidné místečko stranou silnice. Ten vepř blekotal, že se ho pokusila okrást!“</w:t>
      </w:r>
    </w:p>
    <w:p>
      <w:pPr>
        <w:pStyle w:val="Normal"/>
        <w:rPr>
          <w:sz w:val="28"/>
        </w:rPr>
      </w:pPr>
      <w:r>
        <w:rPr>
          <w:sz w:val="28"/>
        </w:rPr>
        <w:tab/>
        <w:t>„Dělala to?“</w:t>
      </w:r>
    </w:p>
    <w:p>
      <w:pPr>
        <w:pStyle w:val="Normal"/>
        <w:rPr>
          <w:sz w:val="28"/>
        </w:rPr>
      </w:pPr>
      <w:r>
        <w:rPr>
          <w:sz w:val="28"/>
        </w:rPr>
        <w:tab/>
        <w:t>„Jako všechny. Z něčeho jsme žít museli. Tady,“ možná myslel město, republiku, Evropu, celý svět, „tady nám nikdo nic nedá. Ani práci, i kdybychom ji chtěli dělat zadarmo. Jako že nechceme!“</w:t>
      </w:r>
    </w:p>
    <w:p>
      <w:pPr>
        <w:pStyle w:val="Normal"/>
        <w:rPr>
          <w:sz w:val="28"/>
        </w:rPr>
      </w:pPr>
      <w:r>
        <w:rPr>
          <w:sz w:val="28"/>
        </w:rPr>
        <w:tab/>
        <w:t>„Vy jste se práci vždycky vyhýbal! Vychloubal jste se tím!“</w:t>
      </w:r>
    </w:p>
    <w:p>
      <w:pPr>
        <w:pStyle w:val="Normal"/>
        <w:rPr>
          <w:sz w:val="28"/>
        </w:rPr>
      </w:pPr>
      <w:r>
        <w:rPr>
          <w:sz w:val="28"/>
        </w:rPr>
        <w:tab/>
        <w:t>Odpověď nepřišla. Oba zahlédli pohyb, policistu, ozbrojeného jako do třetí světové války. Mihnul se a zmizel.</w:t>
      </w:r>
    </w:p>
    <w:p>
      <w:pPr>
        <w:pStyle w:val="Normal"/>
        <w:rPr>
          <w:sz w:val="28"/>
        </w:rPr>
      </w:pPr>
      <w:r>
        <w:rPr>
          <w:sz w:val="28"/>
        </w:rPr>
        <w:tab/>
        <w:t>„Máte zbraň, Gejzo?“</w:t>
      </w:r>
    </w:p>
    <w:p>
      <w:pPr>
        <w:pStyle w:val="Normal"/>
        <w:rPr>
          <w:sz w:val="28"/>
        </w:rPr>
      </w:pPr>
      <w:r>
        <w:rPr>
          <w:sz w:val="28"/>
        </w:rPr>
        <w:tab/>
        <w:t>„Ani kudlu. Připočítali by mi ji na účet.“</w:t>
      </w:r>
    </w:p>
    <w:p>
      <w:pPr>
        <w:pStyle w:val="Normal"/>
        <w:rPr>
          <w:sz w:val="28"/>
        </w:rPr>
      </w:pPr>
      <w:r>
        <w:rPr>
          <w:sz w:val="28"/>
        </w:rPr>
        <w:tab/>
        <w:t>„To je dobře,“ řekl Radim Hasil.  „Tu adresu!“</w:t>
      </w:r>
    </w:p>
    <w:p>
      <w:pPr>
        <w:pStyle w:val="Normal"/>
        <w:rPr>
          <w:sz w:val="28"/>
        </w:rPr>
      </w:pPr>
      <w:r>
        <w:rPr>
          <w:sz w:val="28"/>
        </w:rPr>
        <w:tab/>
        <w:t>Vyklopil ji. Dokonce i s číslem domu.  „Že Pepana pozdravuju. I tu jeho, sehnal ji přes inzerát. Vlastně ona splašila Pepana. Ať se drží a nespěchá za mnou. Vážně není o co stát.“</w:t>
      </w:r>
    </w:p>
    <w:p>
      <w:pPr>
        <w:pStyle w:val="Normal"/>
        <w:rPr>
          <w:sz w:val="28"/>
        </w:rPr>
      </w:pPr>
      <w:r>
        <w:rPr>
          <w:sz w:val="28"/>
        </w:rPr>
        <w:tab/>
        <w:t>„Seženu vám schopného obhájce,“ slíbil Radim Hasil.  „Přijde vám vhod každý rok, který uhraje ve váš prospěch.“</w:t>
      </w:r>
    </w:p>
    <w:p>
      <w:pPr>
        <w:pStyle w:val="Normal"/>
        <w:rPr>
          <w:sz w:val="28"/>
        </w:rPr>
      </w:pPr>
      <w:r>
        <w:rPr>
          <w:sz w:val="28"/>
        </w:rPr>
        <w:tab/>
        <w:t>„Margita zaplatí.“</w:t>
      </w:r>
    </w:p>
    <w:p>
      <w:pPr>
        <w:pStyle w:val="Normal"/>
        <w:rPr>
          <w:sz w:val="28"/>
        </w:rPr>
      </w:pPr>
      <w:r>
        <w:rPr>
          <w:sz w:val="28"/>
        </w:rPr>
        <w:tab/>
        <w:t>„Tomu advokátovi nejde o peníze, ale o prestiž. Bere pouze skoro beznadějné kauzy.“</w:t>
      </w:r>
    </w:p>
    <w:p>
      <w:pPr>
        <w:pStyle w:val="Normal"/>
        <w:rPr>
          <w:sz w:val="28"/>
        </w:rPr>
      </w:pPr>
      <w:r>
        <w:rPr>
          <w:sz w:val="28"/>
        </w:rPr>
        <w:tab/>
        <w:t>„Dědil?“</w:t>
      </w:r>
    </w:p>
    <w:p>
      <w:pPr>
        <w:pStyle w:val="Normal"/>
        <w:rPr>
          <w:sz w:val="28"/>
        </w:rPr>
      </w:pPr>
      <w:r>
        <w:rPr>
          <w:sz w:val="28"/>
        </w:rPr>
        <w:tab/>
        <w:t>„Restituoval,“ řekl Radim Hasil. „Někdy mám dojem, že se za to trochu hanbí.“</w:t>
      </w:r>
    </w:p>
    <w:p>
      <w:pPr>
        <w:pStyle w:val="Normal"/>
        <w:rPr>
          <w:sz w:val="28"/>
        </w:rPr>
      </w:pPr>
      <w:r>
        <w:rPr>
          <w:sz w:val="28"/>
        </w:rPr>
        <w:tab/>
        <w:t>Obklopilo je několik policistů. Najednou, jako kdyby se vynořili ze země. Nejednali s nimi jako v bavlnce, nebyli však zbytečně suroví. Radim Hasil si to vypil víc, měl u sebe pistoli. Když po několika nepříjemných hodinách opouštěl policejní budovu, vlekli maskovaní příslušníci zásahové jednotky dva vzpouzející se, zfetované vazouny s holými lebkami a poštovní pytel. Vydali se vykrást poštu a nevzali si nic na peníze. Pouze dva thompsony.</w:t>
      </w:r>
    </w:p>
    <w:p>
      <w:pPr>
        <w:pStyle w:val="Normal"/>
        <w:rPr>
          <w:sz w:val="28"/>
        </w:rPr>
      </w:pPr>
      <w:r>
        <w:rPr>
          <w:sz w:val="28"/>
        </w:rPr>
        <w:tab/>
        <w:t>Pepana Mareše zastihl Radim Hasil v polabské vesnici. Bezútěšná rovina ho vždycky deprimovala. Pepan seděl obkročmo na střeše a vyměňoval hřebenáče. Ze dvora ho sledovala drobná žena, přímo střízlík. Vlasy měla vyčesané nahoru, snad aby si připadala vyšší. Vzhlédla nádhernýma, čistě průzračnýma očima, jaké dávní literáti přirovnávali k horské bystřině.</w:t>
      </w:r>
    </w:p>
    <w:p>
      <w:pPr>
        <w:pStyle w:val="Normal"/>
        <w:rPr>
          <w:sz w:val="28"/>
        </w:rPr>
      </w:pPr>
      <w:r>
        <w:rPr>
          <w:sz w:val="28"/>
        </w:rPr>
        <w:tab/>
        <w:t>Pepan Mareš slezl dolů.</w:t>
      </w:r>
    </w:p>
    <w:p>
      <w:pPr>
        <w:pStyle w:val="Normal"/>
        <w:rPr>
          <w:sz w:val="28"/>
        </w:rPr>
      </w:pPr>
      <w:r>
        <w:rPr>
          <w:sz w:val="28"/>
        </w:rPr>
        <w:tab/>
        <w:t>„To je ten pán, kterého celé dny vyhlížíš?“ otázala se žena útočně.</w:t>
      </w:r>
    </w:p>
    <w:p>
      <w:pPr>
        <w:pStyle w:val="Normal"/>
        <w:rPr>
          <w:sz w:val="28"/>
        </w:rPr>
      </w:pPr>
      <w:r>
        <w:rPr>
          <w:sz w:val="28"/>
        </w:rPr>
        <w:tab/>
        <w:t>„Před ním se neschovám ani na Sibiři. Hleďte, pane Hasil, věc se má tak... Kdybych vás neznal, nabídl bych vám prachy. Za to, že mě jako nenajdete.“</w:t>
      </w:r>
    </w:p>
    <w:p>
      <w:pPr>
        <w:pStyle w:val="Normal"/>
        <w:rPr>
          <w:sz w:val="28"/>
        </w:rPr>
      </w:pPr>
      <w:r>
        <w:rPr>
          <w:sz w:val="28"/>
        </w:rPr>
        <w:tab/>
        <w:t>„Našel jsem vás. Vždycky jsem se divil, že jste se nechal přemluvit k návratu.“</w:t>
      </w:r>
    </w:p>
    <w:p>
      <w:pPr>
        <w:pStyle w:val="Normal"/>
        <w:rPr>
          <w:sz w:val="28"/>
        </w:rPr>
      </w:pPr>
      <w:r>
        <w:rPr>
          <w:sz w:val="28"/>
        </w:rPr>
        <w:tab/>
        <w:t>„Podal jsem žádost o rozvod. Bylo mi jasné, že mě vyšťouráte i v dešťovém pralese nebo mezi mnichy v Tibetu, jen jsem vás nečekal tak brzo. To Gejza, co? Zmetek nebo jenom truhlík?“</w:t>
      </w:r>
    </w:p>
    <w:p>
      <w:pPr>
        <w:pStyle w:val="Normal"/>
        <w:rPr>
          <w:sz w:val="28"/>
        </w:rPr>
      </w:pPr>
      <w:r>
        <w:rPr>
          <w:sz w:val="28"/>
        </w:rPr>
        <w:tab/>
        <w:t>„Zoufalec,“ řekl Radim Hasil a pustil základní poznatky.</w:t>
      </w:r>
    </w:p>
    <w:p>
      <w:pPr>
        <w:pStyle w:val="Normal"/>
        <w:rPr>
          <w:sz w:val="28"/>
        </w:rPr>
      </w:pPr>
      <w:r>
        <w:rPr>
          <w:sz w:val="28"/>
        </w:rPr>
        <w:tab/>
        <w:t xml:space="preserve">„Koupí to u soudu na doraz?“  </w:t>
      </w:r>
    </w:p>
    <w:p>
      <w:pPr>
        <w:pStyle w:val="Normal"/>
        <w:rPr>
          <w:sz w:val="28"/>
        </w:rPr>
      </w:pPr>
      <w:r>
        <w:rPr>
          <w:sz w:val="28"/>
        </w:rPr>
        <w:tab/>
        <w:t>„Podle mého existují polehčující okolnosti,“ řekl Radim Hasil. „Na druhou stranu, ubezdušil cizince. Z toho vždycky vznikne pozdvižení, druhá strana spustí rachot. Humbuk. Copak život cizince má větší hodnotu než váš nebo můj? Na lavici obžalovaných by měli vedle Gejzy sedět ti, kteří mu vzali šanci na slušný život a ničím ji nenahradili.“</w:t>
      </w:r>
    </w:p>
    <w:p>
      <w:pPr>
        <w:pStyle w:val="Normal"/>
        <w:rPr>
          <w:sz w:val="28"/>
        </w:rPr>
      </w:pPr>
      <w:r>
        <w:rPr>
          <w:sz w:val="28"/>
        </w:rPr>
        <w:tab/>
        <w:t>„To je politika,“ ohradil se Pepan Mareš. „Politika je svinstvo. Špína! S tou nechci nic mít! A pak, Gejza vlastně ani o žádnou šanci nestál. V mládí ho k ničemu nevedli, teď mu zase neměli co nabídnout. Jak jsem ho poznal, stejně by se jim na každé dobrodiní vykašlal. Proto žádné krokodýlí slzy, pane Hasil!</w:t>
      </w:r>
    </w:p>
    <w:p>
      <w:pPr>
        <w:pStyle w:val="Normal"/>
        <w:rPr>
          <w:sz w:val="28"/>
        </w:rPr>
      </w:pPr>
      <w:r>
        <w:rPr>
          <w:sz w:val="28"/>
        </w:rPr>
        <w:t>Šarlota byla potvora, coura ze silnice. O Gejzu se starala, to se musí nechat, nikdy nezůstal bez koruny.“</w:t>
      </w:r>
    </w:p>
    <w:p>
      <w:pPr>
        <w:pStyle w:val="Normal"/>
        <w:rPr>
          <w:sz w:val="28"/>
        </w:rPr>
      </w:pPr>
      <w:r>
        <w:rPr>
          <w:sz w:val="28"/>
        </w:rPr>
        <w:tab/>
        <w:t>„Motiv jeho činu je sám o sobě polehčující okolností,“ řekl Radim Hasil, ačkoli cítil, že hájí rozbořenou pevnost. „Na tom bude třeba vybudovat obhajobu.“</w:t>
      </w:r>
    </w:p>
    <w:p>
      <w:pPr>
        <w:pStyle w:val="Normal"/>
        <w:rPr>
          <w:sz w:val="28"/>
        </w:rPr>
      </w:pPr>
      <w:r>
        <w:rPr>
          <w:sz w:val="28"/>
        </w:rPr>
        <w:tab/>
        <w:t>Pepan Mareš položil zaražené ženě majetnicky ruku kolem ramen, možná však to byl spíš on, kdo hledal oporu.  „Motiv hraje podružnou roli. Gejzovi nikdo neodpáře, že je vrah. Jak to vyřešíte se mnou?“</w:t>
      </w:r>
    </w:p>
    <w:p>
      <w:pPr>
        <w:pStyle w:val="Normal"/>
        <w:rPr>
          <w:sz w:val="28"/>
        </w:rPr>
      </w:pPr>
      <w:r>
        <w:rPr>
          <w:sz w:val="28"/>
        </w:rPr>
        <w:tab/>
        <w:t>„Nenašel jsem vás,“ řekl Radim Hasil.</w:t>
      </w:r>
    </w:p>
    <w:p>
      <w:pPr>
        <w:pStyle w:val="Normal"/>
        <w:rPr>
          <w:sz w:val="28"/>
        </w:rPr>
      </w:pPr>
      <w:r>
        <w:rPr>
          <w:sz w:val="28"/>
        </w:rPr>
        <w:tab/>
        <w:t xml:space="preserve">„Správně! Však jsme spolu vůbec nemluvili.“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0:34:00Z</dcterms:created>
  <dc:creator>Doma</dc:creator>
  <dc:description/>
  <cp:keywords/>
  <dc:language>en-US</dc:language>
  <cp:lastModifiedBy>OEM</cp:lastModifiedBy>
  <dcterms:modified xsi:type="dcterms:W3CDTF">2007-03-24T21:07:00Z</dcterms:modified>
  <cp:revision>3</cp:revision>
  <dc:subject/>
  <dc:title>Žádné krokodýlí slzy</dc:title>
</cp:coreProperties>
</file>